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k inventarizační zprávě č.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nventarizace k 31. 12. 20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 31. 12. 2023 byla provedena inventarizace v DSO Mikroregion Vizovic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arizační kom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Zicha, předseda DSO Mikroregionu Vizovick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c. Silvie Dolanská, starostka Města Vizovice</w:t>
      </w:r>
    </w:p>
    <w:p>
      <w:pPr>
        <w:pStyle w:val="Normal"/>
        <w:rPr/>
      </w:pPr>
      <w:r>
        <w:rPr/>
        <w:t>Petr Číž, starosta Obce Lutonina</w:t>
      </w:r>
    </w:p>
    <w:p>
      <w:pPr>
        <w:pStyle w:val="Normal"/>
        <w:rPr/>
      </w:pPr>
      <w:r>
        <w:rPr/>
        <w:t>Yvona Fišmanová, osoba přizva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O má zřízeny 2 bankovní účet u ČS a.s. Vizovice a ČNB Brno. Účtuje ve zkrácené formě dle zákona o účetnictví  563/1991 Sb.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ůstatek na účtech  31.12.2023</w:t>
      </w:r>
    </w:p>
    <w:p>
      <w:pPr>
        <w:pStyle w:val="Normal"/>
        <w:rPr/>
      </w:pPr>
      <w:r>
        <w:rPr/>
        <w:t>ČS a.s. Vizovice………………….   1.090.165,59 Kč</w:t>
      </w:r>
    </w:p>
    <w:p>
      <w:pPr>
        <w:pStyle w:val="Normal"/>
        <w:rPr/>
      </w:pPr>
      <w:r>
        <w:rPr/>
        <w:t>ČNB Brno….. ……………………</w:t>
        <w:tab/>
        <w:t xml:space="preserve">          313,20 Kč</w:t>
      </w:r>
    </w:p>
    <w:p>
      <w:pPr>
        <w:pStyle w:val="Normal"/>
        <w:rPr>
          <w:b/>
          <w:b/>
        </w:rPr>
      </w:pPr>
      <w:r>
        <w:rPr>
          <w:b/>
        </w:rPr>
        <w:t>Celkem…………………………...   1.090.478,79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SO má k 31.12.2022 v majetku 7 ks informačních tabulí v hodnotě 262.500,-- Kč, které převzal na základě protokolu od Sdružení obcí Mikroregion Ploština. Tyto jsou vedeny na účtu 021 0600 proti účtu 403 a 081. V březnu roku 2017 byl zakoupen radarový přístroj v hodnotě 59.967,60 Kč, který je vedený na účtu 022 a účtu 082. V roce 2021 byly zakoupeny 3 ks kontejnerů na odpad v hodnotě 161.898,- Kč (vedeno na účtu 022, účtu 403 a 082) a vybudováno úložiště kontejnerů v hodnotě 390.232,89 Kč (vedeno na účtu 021 0600, účtu 403 a 081), obojí umístěno v obci Bratřej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hájení:</w:t>
        <w:tab/>
        <w:tab/>
        <w:t>10. 1. 2024</w:t>
      </w:r>
    </w:p>
    <w:p>
      <w:pPr>
        <w:pStyle w:val="Normal"/>
        <w:rPr/>
      </w:pPr>
      <w:r>
        <w:rPr/>
        <w:t>Ukončení:</w:t>
        <w:tab/>
        <w:tab/>
        <w:t>20. 2.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izovice dne 20. 2.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členů inventarizační komise:   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..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…………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íloha: kopie výpisů z účtu 2x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27:00Z</dcterms:created>
  <dc:creator>Mala</dc:creator>
  <dc:description/>
  <cp:keywords/>
  <dc:language>en-US</dc:language>
  <cp:lastModifiedBy>TS-Vizovice</cp:lastModifiedBy>
  <cp:lastPrinted>2019-04-17T09:12:00Z</cp:lastPrinted>
  <dcterms:modified xsi:type="dcterms:W3CDTF">2024-04-25T14:08:00Z</dcterms:modified>
  <cp:revision>13</cp:revision>
  <dc:subject/>
  <dc:title>Dokladová inventarice k 31</dc:title>
</cp:coreProperties>
</file>